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ntos A hét napjai: Hétfő Kedd Szerda Csütörtök Péntek Szombat Vasárna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72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400"/>
      <w:sz w:val="40"/>
      <w:bdr w:val="double" w:sz="2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4:00:00Z</dcterms:created>
  <dc:creator>Tóth Tamás</dc:creator>
  <dc:description/>
  <dc:language>en-US</dc:language>
  <cp:lastModifiedBy>Tóth Tamás</cp:lastModifiedBy>
  <dcterms:modified xsi:type="dcterms:W3CDTF">2004-01-03T11:25:00Z</dcterms:modified>
  <cp:revision>6</cp:revision>
  <dc:subject/>
  <dc:title/>
</cp:coreProperties>
</file>