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sukás István </w:t>
      </w:r>
    </w:p>
    <w:p>
      <w:pPr>
        <w:pStyle w:val="Normal"/>
        <w:rPr/>
      </w:pPr>
      <w:r>
        <w:rPr/>
        <w:t xml:space="preserve">Sün Balázs </w:t>
      </w:r>
    </w:p>
    <w:p>
      <w:pPr>
        <w:pStyle w:val="Normal"/>
        <w:rPr/>
      </w:pPr>
      <w:r>
        <w:rPr/>
        <w:t xml:space="preserve">Erdőszélen, erdőszéli </w:t>
        <w:br/>
        <w:t>tölgy tövében volt egy ház.</w:t>
        <w:br/>
        <w:t>Abban lakott hét süntestvér:</w:t>
      </w:r>
    </w:p>
    <w:p>
      <w:pPr>
        <w:pStyle w:val="Normal"/>
        <w:rPr/>
      </w:pPr>
      <w:r>
        <w:rPr/>
        <w:t>Sün Aladár,</w:t>
        <w:br/>
        <w:t>Sün Piroska,</w:t>
        <w:br/>
        <w:t>Sün Adorján,</w:t>
        <w:br/>
        <w:t>Sün Dorottya,</w:t>
        <w:br/>
        <w:t>Sün Demeter,</w:t>
        <w:br/>
        <w:t>Sün Tihamér</w:t>
        <w:br/>
        <w:t>s a legkisebb:</w:t>
        <w:br/>
        <w:t>Sün Balázs.</w:t>
      </w:r>
    </w:p>
    <w:p>
      <w:pPr>
        <w:pStyle w:val="Normal"/>
        <w:rPr/>
      </w:pPr>
      <w:r>
        <w:rPr/>
        <w:t>Hogyha jól bevacsoráztak</w:t>
        <w:br/>
        <w:t>Szűk lett nékik az a ház,</w:t>
        <w:br/>
        <w:t>S előfordult ilyenkor,</w:t>
        <w:br/>
        <w:t>Hogy kívül rekedt Sün Balázs</w:t>
      </w:r>
    </w:p>
    <w:p>
      <w:pPr>
        <w:pStyle w:val="Normal"/>
        <w:rPr/>
      </w:pPr>
      <w:r>
        <w:rPr/>
        <w:t>Furakodott, nyomakodott</w:t>
        <w:br/>
        <w:t>Morgott, perelt dühöngve</w:t>
        <w:br/>
        <w:t>Semmit se ért, mit tehetett,</w:t>
        <w:br/>
        <w:t>Lefeküdt a küszöbre</w:t>
      </w:r>
    </w:p>
    <w:p>
      <w:pPr>
        <w:pStyle w:val="Normal"/>
        <w:rPr/>
      </w:pPr>
      <w:r>
        <w:rPr/>
        <w:t>Telt az idő, múlt az idő</w:t>
        <w:br/>
        <w:t>Éjre éj és napra nap</w:t>
        <w:br/>
        <w:t>Egyre többször fordult elő,</w:t>
        <w:br/>
        <w:t>hogy a házból a legkisebb kimaradt.</w:t>
      </w:r>
    </w:p>
    <w:p>
      <w:pPr>
        <w:pStyle w:val="Normal"/>
        <w:rPr/>
      </w:pPr>
      <w:r>
        <w:rPr/>
        <w:t>- Ebből elég! Torkig vagyok! -</w:t>
        <w:br/>
        <w:t>kiáltott fel Sün Balázs</w:t>
        <w:br/>
        <w:t xml:space="preserve">- Sokan vagyunk, </w:t>
        <w:br/>
        <w:t>s kicsi nékünk ez a ház!</w:t>
        <w:br/>
        <w:t>Éppen ezért én elmegyek.</w:t>
        <w:br/>
        <w:t>Szerbusz néktek hat testvér:</w:t>
        <w:br/>
        <w:t>Sün Aladár,</w:t>
        <w:br/>
        <w:t>Sün Piroska,</w:t>
        <w:br/>
        <w:t>Sün Adorján,</w:t>
        <w:br/>
        <w:t>Sün Dorottya,</w:t>
        <w:br/>
        <w:t>Demeter és Tihamér!</w:t>
      </w:r>
    </w:p>
    <w:p>
      <w:pPr>
        <w:pStyle w:val="Normal"/>
        <w:rPr/>
      </w:pPr>
      <w:r>
        <w:rPr/>
        <w:t>Miután így elbúcsúzott,</w:t>
        <w:br/>
        <w:t>Fogta magát, elindult.</w:t>
        <w:br/>
        <w:t>Lába nyomán</w:t>
        <w:br/>
        <w:t>Porzott a vén gyalogút</w:t>
      </w:r>
    </w:p>
    <w:p>
      <w:pPr>
        <w:pStyle w:val="Normal"/>
        <w:rPr/>
      </w:pPr>
      <w:r>
        <w:rPr/>
        <w:t>Így baktatott, így poroszkált,</w:t>
        <w:br/>
        <w:t>Szomszéd tölgyig meg sem állt.</w:t>
        <w:br/>
        <w:t>Ottan aztán sürgött, forgott,</w:t>
        <w:br/>
        <w:t>Árkot ásott, falat emelt,</w:t>
        <w:br/>
        <w:t>Tetőt ácsolt, ajtót szegelt,</w:t>
        <w:br/>
        <w:t xml:space="preserve">És mire a nap leszállt, </w:t>
        <w:br/>
        <w:t>Épített egy kalyibát.</w:t>
      </w:r>
    </w:p>
    <w:p>
      <w:pPr>
        <w:pStyle w:val="Normal"/>
        <w:rPr/>
      </w:pPr>
      <w:r>
        <w:rPr/>
        <w:t>- Így ni! – mondta - most már végre kényelmesen alhatok!</w:t>
        <w:br/>
        <w:t xml:space="preserve">Nem tolnak ki </w:t>
        <w:br/>
        <w:t>a küszöbre a nagyok!</w:t>
      </w:r>
    </w:p>
    <w:p>
      <w:pPr>
        <w:pStyle w:val="Normal"/>
        <w:rPr/>
      </w:pPr>
      <w:r>
        <w:rPr/>
        <w:t>Falevélből ágyat vetett</w:t>
        <w:br/>
        <w:t xml:space="preserve">Kényelmeset, </w:t>
        <w:br/>
        <w:t>belé feküdt s hortyogott,</w:t>
        <w:br/>
        <w:t>hogy csörögtek</w:t>
        <w:br/>
        <w:t>s remegtek az ablakok.</w:t>
      </w:r>
    </w:p>
    <w:p>
      <w:pPr>
        <w:pStyle w:val="Normal"/>
        <w:rPr/>
      </w:pPr>
      <w:r>
        <w:rPr/>
        <w:t>Éjféltájban vihar támadt.</w:t>
        <w:br/>
        <w:t>Hajlítgatta a vén fákat.</w:t>
        <w:br/>
        <w:t>Fújt a szél nagy zajjal ám!</w:t>
        <w:br/>
        <w:t>S arra ébredt, hogy zörögnek</w:t>
        <w:br/>
        <w:t>A kalyiba ajtaján</w:t>
        <w:br/>
        <w:t xml:space="preserve">- Ki az? - szólt ki fogvacogva - </w:t>
        <w:br/>
        <w:t>Ki kopogtat éjnek idején?</w:t>
      </w:r>
    </w:p>
    <w:p>
      <w:pPr>
        <w:pStyle w:val="Normal"/>
        <w:rPr/>
      </w:pPr>
      <w:r>
        <w:rPr/>
        <w:t>- Mi vagyunk az - szóltak kintről -</w:t>
        <w:br/>
        <w:t>Mi vagyunk a hat testvér:</w:t>
        <w:br/>
        <w:t>Sün Aladár,</w:t>
        <w:br/>
        <w:t>Sün Piroska,</w:t>
        <w:br/>
        <w:t>Sün Adorján,</w:t>
        <w:br/>
        <w:t>Sün Dorottya,</w:t>
        <w:br/>
        <w:t>Demeter és Tihamér!</w:t>
      </w:r>
    </w:p>
    <w:p>
      <w:pPr>
        <w:pStyle w:val="Normal"/>
        <w:rPr/>
      </w:pPr>
      <w:r>
        <w:rPr/>
        <w:t>- Elvitte a szél a házunk,</w:t>
        <w:br/>
        <w:t xml:space="preserve">engedjél be, </w:t>
        <w:br/>
        <w:t>ázunk-fázunk idekinn,</w:t>
        <w:br/>
        <w:t>csurom víz a kabát rajtunk</w:t>
        <w:br/>
        <w:t>és az ing.</w:t>
      </w:r>
    </w:p>
    <w:p>
      <w:pPr>
        <w:pStyle w:val="Normal"/>
        <w:rPr/>
      </w:pPr>
      <w:r>
        <w:rPr/>
        <w:t>- Jól van, jól van,</w:t>
        <w:br/>
        <w:t>- szólt Sün Balázs -</w:t>
        <w:br/>
        <w:t>Jövök már -</w:t>
        <w:br/>
        <w:t>S fordult a kulcs, nyílt a zár.</w:t>
      </w:r>
    </w:p>
    <w:p>
      <w:pPr>
        <w:pStyle w:val="Normal"/>
        <w:rPr/>
      </w:pPr>
      <w:r>
        <w:rPr/>
        <w:t>Betódultak mind a hatan!</w:t>
        <w:br/>
        <w:t>Tele lett a kalyiba.</w:t>
        <w:br/>
        <w:t>Kérdezte is Sün Tihamér:</w:t>
        <w:br/>
        <w:t>- Mondd csak testvér,</w:t>
        <w:br/>
        <w:t>nincs csak ez az egy szoba?</w:t>
      </w:r>
    </w:p>
    <w:p>
      <w:pPr>
        <w:pStyle w:val="Normal"/>
        <w:rPr/>
      </w:pPr>
      <w:r>
        <w:rPr/>
        <w:t>Lefeküdtek, elaludtak,</w:t>
        <w:br/>
        <w:t>S arra ébredt Sün Balázs:</w:t>
        <w:br/>
        <w:t>Újra kicsi lett a ház!</w:t>
        <w:br/>
        <w:t>Mert az éjjel ide-oda lökődve,</w:t>
        <w:br/>
        <w:t>Kiszorult a küszöbre.</w:t>
      </w:r>
    </w:p>
    <w:p>
      <w:pPr>
        <w:pStyle w:val="Normal"/>
        <w:rPr/>
      </w:pPr>
      <w:r>
        <w:rPr/>
        <w:t xml:space="preserve">- Ejnye! - mondta fej vakarva - </w:t>
        <w:br/>
        <w:t>Mit tehetnék? Megnövök!</w:t>
        <w:br/>
        <w:t>S akkor talán nem lesz ágyam,</w:t>
        <w:br/>
        <w:t>Nem lesz párnám a küszöb!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18:00Z</dcterms:created>
  <dc:creator>Sinkovics</dc:creator>
  <dc:description/>
  <dc:language>en-US</dc:language>
  <cp:lastModifiedBy>flora</cp:lastModifiedBy>
  <dcterms:modified xsi:type="dcterms:W3CDTF">2013-09-13T14:18:00Z</dcterms:modified>
  <cp:revision>2</cp:revision>
  <dc:subject/>
  <dc:title>A hangya és a tücsök - Variációk 1 témára</dc:title>
</cp:coreProperties>
</file>