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Formázd meg a szöveget leírás és minta alapján!</w:t>
      </w:r>
    </w:p>
    <w:p>
      <w:pPr>
        <w:pStyle w:val="Normal"/>
        <w:rPr>
          <w:szCs w:val="20"/>
        </w:rPr>
      </w:pPr>
      <w:r>
        <w:rPr>
          <w:szCs w:val="20"/>
        </w:rPr>
        <w:t>1) A szöveg betűtípusa Times New Roman, 12 pontos. (ettől eltérőt jelzem!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0"/>
        </w:rPr>
        <w:t xml:space="preserve">2) A cím Algerian, félkövér, 20 pontos, méretarány: 150%, körvonalas és középre igazított, </w:t>
        <w:br/>
        <w:tab/>
        <w:t>utána 12 pontos térköz.</w:t>
      </w:r>
    </w:p>
    <w:p>
      <w:pPr>
        <w:pStyle w:val="Normal"/>
        <w:rPr/>
      </w:pPr>
      <w:r>
        <w:rPr>
          <w:szCs w:val="20"/>
        </w:rPr>
        <w:t>3) A folyó szöveg sorkizártra igazított, kivéve a 7. bekezdést (Hasáb). Térköz: utána: 6 pont.</w:t>
      </w:r>
    </w:p>
    <w:p>
      <w:pPr>
        <w:pStyle w:val="Normal"/>
        <w:rPr>
          <w:szCs w:val="20"/>
        </w:rPr>
      </w:pPr>
      <w:r>
        <w:rPr>
          <w:szCs w:val="20"/>
        </w:rPr>
        <w:t>4) Iniciálé: Edwardian Script ITC, távolsága a szövegtől 1,1 cm.</w:t>
      </w:r>
    </w:p>
    <w:p>
      <w:pPr>
        <w:pStyle w:val="Normal"/>
        <w:rPr/>
      </w:pPr>
      <w:r>
        <w:rPr>
          <w:szCs w:val="20"/>
        </w:rPr>
        <w:t>5) Címer (kép): mérete: 100%, szoros, vízszintes igazítás: jobbra. Keret: hármas vonal: 6 pt.</w:t>
      </w:r>
    </w:p>
    <w:p>
      <w:pPr>
        <w:pStyle w:val="Normal"/>
        <w:rPr>
          <w:szCs w:val="20"/>
        </w:rPr>
      </w:pPr>
      <w:r>
        <w:rPr>
          <w:szCs w:val="20"/>
        </w:rPr>
        <w:t>6) Mátyás templom (kép): magasság: 6 cm, vízszintes igazítás: balra. Keret: hármas vonal: 6 pt.</w:t>
      </w:r>
    </w:p>
    <w:p>
      <w:pPr>
        <w:pStyle w:val="Normal"/>
        <w:rPr>
          <w:szCs w:val="20"/>
        </w:rPr>
      </w:pPr>
      <w:r>
        <w:rPr>
          <w:szCs w:val="20"/>
        </w:rPr>
        <w:t>7) Hasáb (7. bekezdés): Hasábok közötti térköz: 1,5 cm, 1,5-es sortávolságú.</w:t>
      </w:r>
    </w:p>
    <w:p>
      <w:pPr>
        <w:pStyle w:val="Normal"/>
        <w:rPr>
          <w:szCs w:val="20"/>
        </w:rPr>
      </w:pPr>
      <w:r>
        <w:rPr>
          <w:szCs w:val="20"/>
        </w:rPr>
        <w:t>8) korona (kép): magassága: 2 cm.</w:t>
      </w:r>
    </w:p>
    <w:p>
      <w:pPr>
        <w:pStyle w:val="Normal"/>
        <w:rPr/>
      </w:pPr>
      <w:r>
        <w:rPr>
          <w:szCs w:val="20"/>
        </w:rPr>
        <w:t>9) 8. bekezdés középre zárt, árnyékolt keretű.</w:t>
      </w:r>
    </w:p>
    <w:p>
      <w:pPr>
        <w:pStyle w:val="Normal"/>
        <w:rPr/>
      </w:pPr>
      <w:r>
        <w:rPr>
          <w:szCs w:val="20"/>
        </w:rPr>
        <w:t>10) Utolsó bekezdés: jobb és bal behúzás: 3-3 cm. Candara betűtípus, 14-es betű méret.</w:t>
      </w:r>
    </w:p>
    <w:p>
      <w:pPr>
        <w:pStyle w:val="Normal"/>
        <w:rPr>
          <w:szCs w:val="20"/>
        </w:rPr>
      </w:pPr>
      <w:r>
        <w:rPr>
          <w:szCs w:val="20"/>
        </w:rPr>
        <w:t>11) A szöveg körbefuttatva a képek mellett.</w:t>
      </w:r>
    </w:p>
    <w:p>
      <w:pPr>
        <w:pStyle w:val="Normal"/>
        <w:tabs>
          <w:tab w:val="clear" w:pos="708"/>
          <w:tab w:val="left" w:pos="567" w:leader="none"/>
        </w:tabs>
        <w:rPr>
          <w:szCs w:val="20"/>
        </w:rPr>
      </w:pPr>
      <w:r>
        <w:rPr>
          <w:szCs w:val="20"/>
        </w:rPr>
        <w:t xml:space="preserve">12) Keret: vonalvastagság: 20 pt, beállítások: távolsága a szövegtől körbe: 10 pt, </w:t>
        <w:br/>
        <w:tab/>
        <w:t>Viszonyítási pont: szöveg.</w:t>
      </w:r>
    </w:p>
    <w:p>
      <w:pPr>
        <w:pStyle w:val="Normal"/>
        <w:spacing w:before="0" w:after="240"/>
        <w:rPr>
          <w:szCs w:val="20"/>
        </w:rPr>
      </w:pPr>
      <w:r>
        <w:rPr>
          <w:szCs w:val="20"/>
        </w:rPr>
        <w:t>12) Töröld ki ezt a részt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Mátyás-templo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Mária-templom 1247 előtti létezésére nincs ugyan tárgyi bizonyíték, azonban az általánosan elfogadott hagyomány szerint Szent István alapította az első budavári Mária-templomot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tatárok hazánkban is óriási rombolást vittek véghez, a lakosság jelentős részét elpusztították, a városokat (köztük Pestet) és a budai királyi székhelyet feldúlták. A hagyomány szerint ez a katasztrófa okozta a korábbi település és az első Mária-templom vesztét is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XIII. század közepén IV. Béla király (1255-1269) megalapította Buda városát, és elkezdte a Nagyboldogasszony-templom építését, kora gótikus stílusban. Az évszázadok során a királyok aztán tovább bővíttették a templomot, Mátyás 1470-ben építtette a hollós címerével díszített, hatvan méter magas déli tornyot, bizonyára ezért használatos gyakrabban a Mátyás-templom elnevezés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01-ben III. Endre halálával kihalt az Árpád-ház, ezt követően már itt jelölték (kiáltották ki) királlyá az uralkodókat, bár a koronázás még a székesfehérvári Szent István bazilikában történt. A koronázás után a király visszatért Budára, koronával a fején ünnepélyesen bevonult a Nagyboldogasszony-templomba, hogy bemutatkozzon az ország népének, így igazolva legitim hatalmát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sigmond magyar király és német-római császár 1412 januárjában a Velence elleni hadjáratban zsákmányolt zászlóknak a templom falaira függesztésével hagyományt teremtett. I. Ulászló és Hunyadi János itt tartotta ünnepélyes Te Deumát 1444-ben, a diadalmas téli hadjárat után, s a győzelmi jelvényeket szintén a templom falaira akasztották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58-ban a királlyá választott Mátyás Prágából sietve Budára utazott, az általa különösen tisztelt Boldogasszony-templomba hálaadásra, és hogy letegye az esküt az ősi jogok tiszteletben tartására. Ez a ceremónia – az új király bemutatása – a koronázási rítust helyettesítette, ugyanis a Szent Koronát III. Frigyes császár bitorolta. Mátyás koronázására csak 1464-ben kerülhetett sor (a székesfehérvári bazilikában). A legendásan igazságos király 1490-ig uralkodott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emplom a fontos koronázási események mellett a királyi esküvők helyszíne is volt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Mátyás is itt tartotta mindkét esküvőjét, elsőként Podjebrád Katalinnal 1461-ben. A cseh királylány korai halála után özvegyen maradó magyar király 1476. december 22-én Aragóniai Beatrixszal állt a templom oltára elé. 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8:04:00Z</dcterms:created>
  <dc:creator>Végh Adrián</dc:creator>
  <dc:description/>
  <cp:keywords/>
  <dc:language>en-US</dc:language>
  <cp:lastModifiedBy>flora</cp:lastModifiedBy>
  <dcterms:modified xsi:type="dcterms:W3CDTF">2013-11-18T19:09:00Z</dcterms:modified>
  <cp:revision>8</cp:revision>
  <dc:subject/>
  <dc:title>A Mátyás-templom építését IV</dc:title>
</cp:coreProperties>
</file>